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7045"/>
      </w:tblGrid>
      <w:tr>
        <w:trPr>
          <w:trHeight w:val="305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rofile Picture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354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6"/>
            </w:tblGrid>
            <w:tr>
              <w:trPr>
                <w:trHeight w:val="2420" w:hRule="atLeast"/>
              </w:trPr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2114550" cy="203454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3" r="-3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14550" cy="20345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sonal Information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38225</wp:posOffset>
                      </wp:positionV>
                      <wp:extent cx="4292600" cy="16414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2600" cy="1641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10"/>
                                    <w:gridCol w:w="4650"/>
                                  </w:tblGrid>
                                  <w:tr>
                                    <w:trPr>
                                      <w:trHeight w:val="502" w:hRule="atLeast"/>
                                    </w:trPr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Nam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Dot Matri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2" w:hRule="atLeast"/>
                                    </w:trPr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DOB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12/12/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2" w:hRule="atLeast"/>
                                    </w:trPr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Relationship Statu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Only been catfished twice, but this third girl is the o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Interests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Warmth, human contact, cell phone light,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2" w:hRule="atLeast"/>
                                    </w:trPr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Non-Interest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Loud noises, Brussels sprouts, dead batteries, no servic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8pt;height:129.25pt;mso-wrap-distance-left:0pt;mso-wrap-distance-right:9pt;mso-wrap-distance-top:0pt;mso-wrap-distance-bottom:0pt;margin-top:8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0"/>
                              <w:gridCol w:w="4650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ot Matr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OB: 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/12/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lationship Status: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nly been catfished twice, but this third girl is the 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nterests: 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Warmth, human contact, cell phone light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n-Interests: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oud noises, Brussels sprouts, dead batteries, no servic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281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ends (dead or alive):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Mark Zuckerberg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teve Jobs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Jen Caputo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pple genius staff “bffs”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Bill Gates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sonal Qualitie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681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4400"/>
            </w:tblGrid>
            <w:tr>
              <w:trPr>
                <w:trHeight w:val="463" w:hRule="atLeast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Qualities: 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jc w:val="center"/>
                    <w:rPr/>
                  </w:pPr>
                  <w:r>
                    <w:rPr/>
                    <w:t>Provide an explanation:</w:t>
                  </w:r>
                </w:p>
              </w:tc>
            </w:tr>
            <w:tr>
              <w:trPr>
                <w:trHeight w:val="1124" w:hRule="atLeast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3 of My Positive Communication Traits: 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Texting 911 accidentally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Laughing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Skype/Facetime with Grandma</w:t>
                  </w:r>
                </w:p>
              </w:tc>
            </w:tr>
            <w:tr>
              <w:trPr>
                <w:trHeight w:val="1358" w:hRule="atLeast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3 Words to Describe Personality: 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Tech savvy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Introvert (like time with my device)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Sedentary</w:t>
                  </w:r>
                </w:p>
                <w:p>
                  <w:pPr>
                    <w:pStyle w:val="Normal"/>
                    <w:spacing w:lineRule="auto" w:line="240" w:before="0" w:after="0"/>
                    <w:ind w:left="348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40" w:hRule="atLeast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3 of My Personal Strengths: 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Easily entertained by glowing screen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Can rebuild a hard drive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Helps mommy and daddy with any tech support</w:t>
                  </w:r>
                </w:p>
              </w:tc>
            </w:tr>
            <w:tr>
              <w:trPr>
                <w:trHeight w:val="1340" w:hRule="atLeast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 Quote to Describe Me: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“</w:t>
                  </w:r>
                  <w:r>
                    <w:rPr/>
                    <w:t xml:space="preserve">we made the buttons on the screen look so good you’ll want to lick them”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-steve job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66" w:hRule="atLeast"/>
        </w:trPr>
        <w:tc>
          <w:tcPr>
            <w:tcW w:w="10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ography:  2 – 3 sentences describe how to help me lear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07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5"/>
            </w:tblGrid>
            <w:tr>
              <w:trPr>
                <w:trHeight w:val="2336" w:hRule="atLeast"/>
              </w:trPr>
              <w:tc>
                <w:tcPr>
                  <w:tcW w:w="10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I will never power down, I am attached to this phone that you see in my profile picture.  Give me electricity and internet access along with visual media and I will succeed. Give me a glowing screen and you’ll have a happy baby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85975</wp:posOffset>
            </wp:positionH>
            <wp:positionV relativeFrom="paragraph">
              <wp:posOffset>-607695</wp:posOffset>
            </wp:positionV>
            <wp:extent cx="1495425" cy="56197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BIOGRAPHY ASSIGNMENT</w:t>
      </w:r>
    </w:p>
    <w:sectPr>
      <w:headerReference w:type="default" r:id="rId4"/>
      <w:type w:val="nextPage"/>
      <w:pgSz w:w="12240" w:h="15840"/>
      <w:pgMar w:left="1440" w:right="1440" w:gutter="0" w:header="72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8:38:00Z</dcterms:created>
  <dc:creator>mbergman</dc:creator>
  <dc:description/>
  <dc:language>en-US</dc:language>
  <cp:lastModifiedBy>Dale</cp:lastModifiedBy>
  <cp:lastPrinted>2012-03-24T15:25:00Z</cp:lastPrinted>
  <dcterms:modified xsi:type="dcterms:W3CDTF">2013-06-23T18:38:00Z</dcterms:modified>
  <cp:revision>2</cp:revision>
  <dc:subject/>
  <dc:title/>
</cp:coreProperties>
</file>