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45"/>
      </w:tblGrid>
      <w:tr>
        <w:trPr>
          <w:trHeight w:val="305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ofile Picture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0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5"/>
            </w:tblGrid>
            <w:tr>
              <w:trPr>
                <w:trHeight w:val="2420" w:hRule="atLeast"/>
              </w:trPr>
              <w:tc>
                <w:tcPr>
                  <w:tcW w:w="5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2175510" cy="2032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15" r="-1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75510" cy="203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al Information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38225</wp:posOffset>
                      </wp:positionV>
                      <wp:extent cx="4292600" cy="17170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0" cy="171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0"/>
                                    <w:gridCol w:w="4650"/>
                                  </w:tblGrid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Sheldon Coop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DOB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011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elationship Statu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Any “hand-held” dev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Interests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Professional Gamer, Star Trek, Star Wars, Any Sci-Fi, Anything Tec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on-Interest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People, conversation, stupidit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pt;height:135.2pt;mso-wrap-distance-left:0pt;mso-wrap-distance-right:9pt;mso-wrap-distance-top:0pt;mso-wrap-distance-bottom:0pt;margin-top:8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4650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heldon Coo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OB: 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1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ationship Status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ny “hand-held” d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terests: 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ofessional Gamer, Star Trek, Star Wars, Any Sci-Fi, Anything Te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-Interests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eople, conversation, stupidit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2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ends (dead or alive):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Einstei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tephen Hawking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teve Job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heldon Cooper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Leonard </w:t>
            </w:r>
            <w:r>
              <w:rPr>
                <w:rStyle w:val="St"/>
                <w:rFonts w:eastAsia="Times New Roman"/>
              </w:rPr>
              <w:t>Hofstadter</w:t>
            </w:r>
            <w:r>
              <w:rPr/>
              <w:t xml:space="preserve"> (depending on the hour)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al Qualiti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81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4400"/>
            </w:tblGrid>
            <w:tr>
              <w:trPr>
                <w:trHeight w:val="463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Qualitie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/>
                  </w:pPr>
                  <w:r>
                    <w:rPr/>
                    <w:t>Provide an explanation: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of My Positive Communication Trait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Love Skyp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Proficient Texter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 xml:space="preserve">Brevity is best </w:t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Words to Describe Personality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 xml:space="preserve">Narcissist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Drive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Aloof</w:t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of My Personal Strength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Solving complex equation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Detachment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 xml:space="preserve">Narcissist </w:t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Quote to Describe Me: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“</w:t>
                  </w:r>
                  <w:r>
                    <w:rPr/>
                    <w:t xml:space="preserve">What would Spock do?”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66" w:hRule="atLeast"/>
        </w:trPr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ography:  2 – 3 sentences describe how to help me lear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5"/>
            </w:tblGrid>
            <w:tr>
              <w:trPr>
                <w:trHeight w:val="2242" w:hRule="atLeast"/>
              </w:trPr>
              <w:tc>
                <w:tcPr>
                  <w:tcW w:w="10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I learn best when left to my own brilliance. I hate distractions…especially those that involve human beings. I love technology, especially when I create it myself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IOGRAPHY ASSIGNMENT</w:t>
      </w:r>
    </w:p>
    <w:p>
      <w:pPr>
        <w:pStyle w:val="Normal"/>
        <w:spacing w:before="0" w:after="20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3"/>
      <w:type w:val="nextPage"/>
      <w:pgSz w:w="12240" w:h="15840"/>
      <w:pgMar w:left="1440" w:right="1440" w:gutter="0" w:header="72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10:00Z</dcterms:created>
  <dc:creator>mbergman</dc:creator>
  <dc:description/>
  <cp:keywords/>
  <dc:language>en-US</dc:language>
  <cp:lastModifiedBy>Adam Silverstein</cp:lastModifiedBy>
  <cp:lastPrinted>2012-03-24T15:25:00Z</cp:lastPrinted>
  <dcterms:modified xsi:type="dcterms:W3CDTF">2013-06-23T18:11:00Z</dcterms:modified>
  <cp:revision>3</cp:revision>
  <dc:subject/>
  <dc:title/>
</cp:coreProperties>
</file>