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45"/>
      </w:tblGrid>
      <w:tr>
        <w:trPr>
          <w:trHeight w:val="30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file Pictur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17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1"/>
            </w:tblGrid>
            <w:tr>
              <w:trPr>
                <w:trHeight w:val="2420" w:hRule="atLeast"/>
              </w:trPr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76425" cy="16090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44" r="-3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76425" cy="1609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Informat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8225</wp:posOffset>
                      </wp:positionV>
                      <wp:extent cx="4292600" cy="16878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68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4650"/>
                                  </w:tblGrid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Giga B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DOB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December 31, 200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lationship Statu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It’s complicat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Interests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Computer, video games, iphone, ipad, facetime, Skype, Instagram, Vine,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n-Interes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ocial Studies-( who needs when you have Google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pt;height:132.9pt;mso-wrap-distance-left:0pt;mso-wrap-distance-right:9pt;mso-wrap-distance-top:0pt;mso-wrap-distance-bottom:0pt;margin-top:8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465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iga B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OB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December 31, 2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tionship Statu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t’s compli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terests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omputer, video games, iphone, ipad, facetime, Skype, Instagram, Vine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Interest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cial Studies-( who needs when you have Google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8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ends (dead or alive):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eve Job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Bill Gate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Meg A. Byt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Eye Pod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/>
              <w:t>Flash Duriv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pp Lee C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weet Me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Qualiti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4400"/>
            </w:tblGrid>
            <w:tr>
              <w:trPr>
                <w:trHeight w:val="463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Qualitie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/>
                  </w:pPr>
                  <w:r>
                    <w:rPr/>
                    <w:t>Provide an explanation: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ositive Communication Trait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OMG-fast txte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Million views on You-Tub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1,000 Twitter followers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Words to Describe Personality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Flexibl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Multi-taske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Fun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ersonal Strength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Multi-taske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Good with technology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Creative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Quote to Describe Me: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spacing w:before="0" w:after="200"/>
                    <w:rPr/>
                  </w:pPr>
                  <w:r>
                    <w:rPr/>
                    <w:t>“</w:t>
                  </w:r>
                  <w:r>
                    <w:rPr/>
                    <w:t>I don’t need to know, I’ve got Google”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graphy:  2 – 3 sentences describe how to help me lear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>
                <w:trHeight w:val="2336" w:hRule="atLeast"/>
              </w:trPr>
              <w:tc>
                <w:tcPr>
                  <w:tcW w:w="10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am visual and hands-on learner and I benefit from the use of technology.  I like to take notes on my ipad instead of my notebook.  I focus better with music or television on in the background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607695</wp:posOffset>
            </wp:positionV>
            <wp:extent cx="1495425" cy="5619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BIOGRAPHY ASSIGNMENT</w:t>
      </w:r>
    </w:p>
    <w:sectPr>
      <w:headerReference w:type="default" r:id="rId4"/>
      <w:type w:val="nextPage"/>
      <w:pgSz w:w="12240" w:h="15840"/>
      <w:pgMar w:left="1440" w:right="1440" w:gutter="0" w:header="72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06:00Z</dcterms:created>
  <dc:creator>mbergman</dc:creator>
  <dc:description/>
  <dc:language>en-US</dc:language>
  <cp:lastModifiedBy>Georgeann</cp:lastModifiedBy>
  <cp:lastPrinted>2012-03-24T15:25:00Z</cp:lastPrinted>
  <dcterms:modified xsi:type="dcterms:W3CDTF">2013-06-23T18:06:00Z</dcterms:modified>
  <cp:revision>2</cp:revision>
  <dc:subject/>
  <dc:title/>
</cp:coreProperties>
</file>