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7069"/>
      </w:tblGrid>
      <w:tr>
        <w:trPr>
          <w:trHeight w:val="305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rofile Picture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299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5"/>
            </w:tblGrid>
            <w:tr>
              <w:trPr>
                <w:trHeight w:val="2420" w:hRule="atLeast"/>
              </w:trPr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drawing>
                      <wp:inline distT="0" distB="0" distL="0" distR="0">
                        <wp:extent cx="1684020" cy="1266825"/>
                        <wp:effectExtent l="0" t="0" r="0" b="0"/>
                        <wp:docPr id="1" name="irc_m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rc_m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" t="-3" r="-2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 flipH="1">
                                  <a:off x="0" y="0"/>
                                  <a:ext cx="1684020" cy="1266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nal Information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38225</wp:posOffset>
                      </wp:positionV>
                      <wp:extent cx="4292600" cy="16294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0" cy="162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0"/>
                                    <w:gridCol w:w="4650"/>
                                  </w:tblGrid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Carl “the Chameleon”  or Agnes, Joan, Floren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DOB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Before Moon landing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elationship Statu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Married high school sweethear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Interests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Stamp collecting, knitting, playing cowboys and Indians, go fish, basebal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on-Interest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Video game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8pt;height:128.3pt;mso-wrap-distance-left:0pt;mso-wrap-distance-right:9pt;mso-wrap-distance-top:0pt;mso-wrap-distance-bottom:0pt;margin-top:8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4650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l “the Chameleon”  or Agnes, Joan, Flo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OB: 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efore Moon land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ationship Status: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arried high school sweethe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nterests: 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tamp collecting, knitting, playing cowboys and Indians, go fish, baseb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-Interests: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ideo game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28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ends (dead or alive):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braham Lincoln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/>
              <w:t>Bill Gate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/>
              <w:t>Mark Zuckerberg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/>
              <w:t>Betsy Ros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/>
              <w:t>Thomas Edison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/>
              <w:t>The Monkee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nal Qualiti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681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4400"/>
            </w:tblGrid>
            <w:tr>
              <w:trPr>
                <w:trHeight w:val="463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Qualities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center"/>
                    <w:rPr/>
                  </w:pPr>
                  <w:r>
                    <w:rPr/>
                    <w:t>Provide an explanation:</w:t>
                  </w:r>
                </w:p>
              </w:tc>
            </w:tr>
            <w:tr>
              <w:trPr>
                <w:trHeight w:val="1124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 of My Positive Communication Traits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postcard poetry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excellent typist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6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 xml:space="preserve"> grade spelling bee champion</w:t>
                  </w:r>
                </w:p>
              </w:tc>
            </w:tr>
            <w:tr>
              <w:trPr>
                <w:trHeight w:val="1358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 Words to Describe Personality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flexibl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curiou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fun-loving</w:t>
                  </w:r>
                </w:p>
              </w:tc>
            </w:tr>
            <w:tr>
              <w:trPr>
                <w:trHeight w:val="1340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 of My Personal Strengths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master crossword and jigsaw puzzle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dependable, responsibl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 xml:space="preserve">easy going, flexible, willing to learn </w:t>
                  </w:r>
                </w:p>
              </w:tc>
            </w:tr>
            <w:tr>
              <w:trPr>
                <w:trHeight w:val="1340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 Quote to Describe Me: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 change with the flow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66" w:hRule="atLeast"/>
        </w:trPr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ography:  2 – 3 sentences describe how to help me lear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0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5"/>
            </w:tblGrid>
            <w:tr>
              <w:trPr>
                <w:trHeight w:val="2336" w:hRule="atLeast"/>
              </w:trPr>
              <w:tc>
                <w:tcPr>
                  <w:tcW w:w="10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 learn by reading and answering qestions from the textbook.  I also memorize many facts.  Whole group or small group instruction is also fin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85975</wp:posOffset>
            </wp:positionH>
            <wp:positionV relativeFrom="paragraph">
              <wp:posOffset>-607695</wp:posOffset>
            </wp:positionV>
            <wp:extent cx="1495425" cy="56197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BIOGRAPHY ASSIGNMENT</w:t>
      </w:r>
    </w:p>
    <w:sectPr>
      <w:headerReference w:type="default" r:id="rId4"/>
      <w:type w:val="nextPage"/>
      <w:pgSz w:w="12240" w:h="15840"/>
      <w:pgMar w:left="1440" w:right="1440" w:gutter="0" w:header="72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15:00Z</dcterms:created>
  <dc:creator>mbergman</dc:creator>
  <dc:description/>
  <cp:keywords/>
  <dc:language>en-US</dc:language>
  <cp:lastModifiedBy>gnafash</cp:lastModifiedBy>
  <cp:lastPrinted>2012-03-24T15:25:00Z</cp:lastPrinted>
  <dcterms:modified xsi:type="dcterms:W3CDTF">2013-06-23T18:23:00Z</dcterms:modified>
  <cp:revision>5</cp:revision>
  <dc:subject/>
  <dc:title/>
</cp:coreProperties>
</file>